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00" w:after="1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ign &amp; Planet Symbol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1669"/>
        <w:gridCol w:w="1562"/>
        <w:gridCol w:w="1530"/>
        <w:gridCol w:w="1484"/>
        <w:gridCol w:w="1198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ign Name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&amp; Symbo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Astrological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El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ode of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Expres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ositive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trai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Negative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trai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lanet Ruler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&amp; Symbol</w:t>
            </w:r>
          </w:p>
        </w:tc>
      </w:tr>
      <w:tr>
        <w:trPr>
          <w:trHeight w:val="103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Arie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Fi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Cardi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Vi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Impulsiv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ar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9052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Tauru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Eart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Fix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Stabl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Stubbor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Venu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Gemini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  <w:lang w:val="fr-FR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lang w:val="fr-FR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Ai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  <w:t>Mut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Adaptabl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Cursor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ercury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Cancer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Wa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Cardi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Protectiv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Jealou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oon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Leo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Fi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Fix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Authorit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Autocratic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un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Virgo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Eart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Mut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Detaile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Critical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ercury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Libra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Ai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Cardi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Diplomatic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Vacillatin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Venu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corpio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Wa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Fix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Resurgen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Ruthles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luto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agittariu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Fi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Mut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Discerning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Moralistic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Jupiter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Capricorn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Eart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Cardi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Principle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Miserl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aturn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Aquariu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Ai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Fix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Liber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Eccentric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Uranu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isces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Wat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Mut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Charit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Arial" w:ascii="Verdana" w:hAnsi="Verdana"/>
              </w:rPr>
              <w:t>Anxiet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Neptune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4"/>
                <w:szCs w:val="2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8100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2.png"/><Relationship Id="rId15" Type="http://schemas.openxmlformats.org/officeDocument/2006/relationships/image" Target="media/image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1:16:00Z</dcterms:created>
  <dc:creator>Akshay Shah</dc:creator>
  <dc:description/>
  <dc:language>en-US</dc:language>
  <cp:lastModifiedBy>Akshay Shah</cp:lastModifiedBy>
  <dcterms:modified xsi:type="dcterms:W3CDTF">2002-11-26T18:14:00Z</dcterms:modified>
  <cp:revision>5</cp:revision>
  <dc:subject/>
  <dc:title>Sign &amp; Planet Symbols</dc:title>
</cp:coreProperties>
</file>